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56" w:hRule="atLeast"/>
        </w:trPr>
        <w:tc>
          <w:tcPr>
            <w:tcW w:w="97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INDIVIDUAL DE ADAPTACIÓN CURRICULAR SIGNIFIC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609" w:hRule="atLeast"/>
        </w:trPr>
        <w:tc>
          <w:tcPr>
            <w:tcW w:w="97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S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___ / 20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IDENTIFICACIÓN DEL ALUMNO/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219"/>
        <w:gridCol w:w="949"/>
        <w:gridCol w:w="905"/>
        <w:gridCol w:w="3218"/>
      </w:tblGrid>
      <w:tr>
        <w:trPr>
          <w:trHeight w:val="31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:</w:t>
            </w:r>
          </w:p>
        </w:tc>
        <w:tc>
          <w:tcPr>
            <w:tcW w:w="629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:</w:t>
            </w:r>
          </w:p>
        </w:tc>
      </w:tr>
      <w:tr>
        <w:trPr>
          <w:trHeight w:val="318" w:hRule="atLeast"/>
        </w:trPr>
        <w:tc>
          <w:tcPr>
            <w:tcW w:w="664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nacimiento:</w:t>
            </w:r>
          </w:p>
        </w:tc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ad:</w:t>
            </w:r>
          </w:p>
        </w:tc>
      </w:tr>
      <w:tr>
        <w:trPr>
          <w:trHeight w:val="318" w:hRule="atLeast"/>
        </w:trPr>
        <w:tc>
          <w:tcPr>
            <w:tcW w:w="479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e hermanos:</w:t>
            </w:r>
          </w:p>
        </w:tc>
        <w:tc>
          <w:tcPr>
            <w:tcW w:w="5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gar que ocupa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dre / tutor legal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dre / tutora legal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:</w:t>
            </w:r>
          </w:p>
        </w:tc>
      </w:tr>
      <w:tr>
        <w:trPr>
          <w:trHeight w:val="318" w:hRule="atLeast"/>
        </w:trPr>
        <w:tc>
          <w:tcPr>
            <w:tcW w:w="574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:</w:t>
            </w:r>
          </w:p>
        </w:tc>
        <w:tc>
          <w:tcPr>
            <w:tcW w:w="4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Postal:</w:t>
            </w:r>
          </w:p>
        </w:tc>
      </w:tr>
      <w:tr>
        <w:trPr>
          <w:trHeight w:val="318" w:hRule="atLeast"/>
        </w:trPr>
        <w:tc>
          <w:tcPr>
            <w:tcW w:w="574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ncia:</w:t>
            </w:r>
          </w:p>
        </w:tc>
        <w:tc>
          <w:tcPr>
            <w:tcW w:w="4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IDENTIFICACIÓN DEL CENTRO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922"/>
        <w:gridCol w:w="949"/>
        <w:gridCol w:w="493"/>
        <w:gridCol w:w="1263"/>
        <w:gridCol w:w="2367"/>
      </w:tblGrid>
      <w:tr>
        <w:trPr>
          <w:trHeight w:val="318" w:hRule="atLeast"/>
        </w:trPr>
        <w:tc>
          <w:tcPr>
            <w:tcW w:w="62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:</w:t>
            </w:r>
          </w:p>
        </w:tc>
        <w:tc>
          <w:tcPr>
            <w:tcW w:w="363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l centro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:</w:t>
            </w:r>
          </w:p>
        </w:tc>
      </w:tr>
      <w:tr>
        <w:trPr>
          <w:trHeight w:val="318" w:hRule="atLeast"/>
        </w:trPr>
        <w:tc>
          <w:tcPr>
            <w:tcW w:w="623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:</w:t>
            </w:r>
          </w:p>
        </w:tc>
        <w:tc>
          <w:tcPr>
            <w:tcW w:w="3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Postal:</w:t>
            </w:r>
          </w:p>
        </w:tc>
      </w:tr>
      <w:tr>
        <w:trPr>
          <w:trHeight w:val="318" w:hRule="atLeast"/>
        </w:trPr>
        <w:tc>
          <w:tcPr>
            <w:tcW w:w="28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:</w:t>
            </w:r>
          </w:p>
        </w:tc>
        <w:tc>
          <w:tcPr>
            <w:tcW w:w="2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:</w:t>
            </w:r>
          </w:p>
        </w:tc>
        <w:tc>
          <w:tcPr>
            <w:tcW w:w="4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o electrónico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l tutor/a:</w:t>
            </w:r>
          </w:p>
        </w:tc>
      </w:tr>
      <w:tr>
        <w:trPr>
          <w:trHeight w:val="336" w:hRule="atLeast"/>
        </w:trPr>
        <w:tc>
          <w:tcPr>
            <w:tcW w:w="479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a:</w:t>
            </w:r>
          </w:p>
        </w:tc>
        <w:tc>
          <w:tcPr>
            <w:tcW w:w="2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so: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ÁREAS/MATERIAS OBJETO DE ADAPTACIÓN CURRICULAR SIGNIFICATIV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88" w:hRule="atLeast"/>
        </w:trPr>
        <w:tc>
          <w:tcPr>
            <w:tcW w:w="9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 / Materia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986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ENGUA CASTELLANA Y LITERA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EMÁTIC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FECHA DE ELABORACIÓN Y DURACIÓN PREVIST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elaboración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ación prevista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14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 curso académ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 ciclo </w:t>
            </w:r>
          </w:p>
          <w:p>
            <w:pPr>
              <w:pStyle w:val="Normal"/>
              <w:spacing w:lineRule="auto" w:line="120"/>
              <w:ind w:left="14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PROFESIONALES IMPLICADOS EN LA REALIZACIÓN DEL DOCUMENTO INDIVIDUAL DE ADAPTACIÓN CURRICULAR SIGNIFICATIV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ión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SÍNTESIS DE LA INFORMACIÓN CONTENIDA EN EL INFORME PSICOPEDAGÓGICO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"/>
        <w:gridCol w:w="9216"/>
      </w:tblGrid>
      <w:tr>
        <w:trPr/>
        <w:tc>
          <w:tcPr>
            <w:tcW w:w="98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 Datos y aspectos relevantes de la historia personal del alumno/a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storia escol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arroll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 de adaptación y relación so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lo de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. Datos y aspectos relevantes del contexto educativo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. Datos y aspectos relevantes del contexto familiar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. Datos y aspectos relevantes del contexto social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89" w:hanging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.  Identificación de las necesidades educativas especiales que motivan la realización de la Adaptación Curricular Significativa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MEDIDAS DE ACCESO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51" w:hRule="atLeast"/>
        </w:trPr>
        <w:tc>
          <w:tcPr>
            <w:tcW w:w="97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 Medidas de accesibilidad física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ario de transporte adapt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minación de barreras arquitectónica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ascenso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ras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pecifica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8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. Recursos materiale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s didácticos adaptado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iario adapt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tecnologías de la información y la comunicació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ros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pecificar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. Sistemas alternativos o aumentativos de la comunicación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AC sin apoy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lenguaje de signos, gestos, dactilología...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AC con apoy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ímbolos o elementos figurativos, pictogramas, sistemas de comunicación codificados [Braille, Morse…], ayudas electrónicas, recursos técnico informáticos de comunicación…)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cific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. Medios técnico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 de rueda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andador, bastones, paralelas…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oras de FM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quina Perkin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o habl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ros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pecificar)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. Intervención de profesionales especializados no docente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Fisioterapeuta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Arial" w:ascii="Arial" w:hAnsi="Arial"/>
                <w:sz w:val="22"/>
                <w:szCs w:val="22"/>
              </w:rPr>
              <w:t xml:space="preserve">  Ayudante Técnico Educativ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Enfermero/a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Arial" w:ascii="Arial" w:hAnsi="Arial"/>
                <w:sz w:val="22"/>
                <w:szCs w:val="22"/>
              </w:rPr>
              <w:t xml:space="preserve"> Intérprete de Lengua de Sign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ADAPTACIÓN CURRICULAR SIGNIFICATIVA DEL ÁREA/MATERIA: ____________________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630"/>
      </w:tblGrid>
      <w:tr>
        <w:trPr/>
        <w:tc>
          <w:tcPr>
            <w:tcW w:w="100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1. Competencia curricular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loque de contenido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ivel de competencia curricular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. Propuesta curricular adaptada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Objetivos curso (y bloques de contenidos)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100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396"/>
              <w:gridCol w:w="8317"/>
              <w:gridCol w:w="144"/>
            </w:tblGrid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Bloque</w:t>
                  </w:r>
                </w:p>
              </w:tc>
              <w:tc>
                <w:tcPr>
                  <w:tcW w:w="87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OBJETIVOS DE CURSO</w:t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roducir textos cortos, con una estructura clara y con corrección gramatical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Leer y comprender textos cortos. 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preciar la escritura como una herramienta de comunicación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Ser capaz de plasmar por escrito pensamientos, opiniones, ideas, sentimientos…, llevando a cabo una previa planificación y organización del contenido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Expresar oralmente o escribir textos sencillos de diferentes tipologías textuales (poesía, narraciones, descripciones, recetas, cartas,…)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Utilizar estrategias de planificación, organización y revisión en la producción de textos (desarrollo de funciones ejecutivas)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mpliar su vocabulario a partir del que se trabaje en cada unidad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resentar el texto de manera ordenada, limpia y con buena presentación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Ser capaz de componer textos comunicativos sobre diferentes aspectos de la realidad, con la corrección ortográfica y gramatical ajustada a su nivel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mpliar su capacidad de atención planteando actividades progresivamente más largas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Relacionar la información del texto con sus propias vivencias, con sus conocimientos, con otros textos, etc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dquirir estrategias de autonomía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Valorar el error y las correcciones como un aspecto positivo en el proceso de aprendizaje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Desarrollar estrategias de autonomía y organización del trabajo y el material.</w:t>
                  </w:r>
                </w:p>
              </w:tc>
            </w:tr>
          </w:tbl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idos: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Bloques de contenidos y relación con las habilidades básicas de lectoescritura, expresión oral, expresión escrita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iterios de evaluación </w:t>
            </w: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e indicadores de logro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551"/>
              <w:gridCol w:w="2856"/>
              <w:gridCol w:w="2463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riterio eval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ndicador de logro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Bloque 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eso 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2"/>
        <w:gridCol w:w="890"/>
        <w:gridCol w:w="6571"/>
        <w:gridCol w:w="673"/>
        <w:gridCol w:w="480"/>
        <w:gridCol w:w="578"/>
      </w:tblGrid>
      <w:tr>
        <w:trPr>
          <w:trHeight w:val="7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RIT.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VAL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ET.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PEC.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  <w:color w:val="3A7C22"/>
                <w:sz w:val="18"/>
                <w:szCs w:val="18"/>
              </w:rPr>
              <w:t>TEMA DEL LIBRO</w:t>
            </w:r>
          </w:p>
        </w:tc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INDICADORES DE LOGRO</w:t>
            </w:r>
          </w:p>
          <w:p>
            <w:pPr>
              <w:pStyle w:val="Normal"/>
              <w:spacing w:lineRule="atLeast" w:line="100" w:before="60" w:after="60"/>
              <w:jc w:val="center"/>
              <w:rPr/>
            </w:pPr>
            <w:r>
              <w:rPr>
                <w:rFonts w:eastAsia="Arial" w:cs="Arial"/>
                <w:b/>
                <w:bCs/>
                <w:color w:val="0F4761"/>
                <w:sz w:val="18"/>
                <w:szCs w:val="18"/>
              </w:rPr>
              <w:t>ÁREA DE LENGUA CASTELLAN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Observaciones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Trimestres</w:t>
            </w:r>
          </w:p>
        </w:tc>
      </w:tr>
      <w:tr>
        <w:trPr>
          <w:trHeight w:val="7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Arial" w:cs="Arial"/>
                <w:b/>
                <w:b/>
                <w:color w:val="3A7C22"/>
                <w:sz w:val="16"/>
                <w:szCs w:val="16"/>
              </w:rPr>
            </w:pPr>
            <w:r>
              <w:rPr>
                <w:rFonts w:eastAsia="Arial" w:cs="Arial"/>
                <w:b/>
                <w:color w:val="3A7C22"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Arial" w:cs="Arial"/>
                <w:color w:val="3A7C22"/>
                <w:sz w:val="16"/>
                <w:szCs w:val="16"/>
              </w:rPr>
            </w:pPr>
            <w:r>
              <w:rPr>
                <w:rFonts w:eastAsia="Arial" w:cs="Arial"/>
                <w:color w:val="3A7C22"/>
                <w:sz w:val="16"/>
                <w:szCs w:val="16"/>
              </w:rPr>
            </w:r>
          </w:p>
        </w:tc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Arial" w:cs="Arial"/>
                <w:b/>
                <w:b/>
                <w:color w:val="3A7C22"/>
                <w:sz w:val="18"/>
                <w:szCs w:val="18"/>
              </w:rPr>
            </w:pPr>
            <w:r>
              <w:rPr>
                <w:rFonts w:eastAsia="Arial" w:cs="Arial"/>
                <w:b/>
                <w:color w:val="3A7C22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I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E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CN</w:t>
            </w:r>
          </w:p>
        </w:tc>
      </w:tr>
      <w:tr>
        <w:trPr>
          <w:trHeight w:val="3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color w:val="3A7C22"/>
                <w:sz w:val="16"/>
                <w:szCs w:val="16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b/>
                <w:bCs/>
                <w:color w:val="3A7C22"/>
                <w:sz w:val="20"/>
                <w:szCs w:val="20"/>
              </w:rPr>
              <w:t>3.2.1.</w:t>
            </w:r>
            <w:r>
              <w:rPr>
                <w:rFonts w:eastAsia="Arial" w:cs="Arial"/>
                <w:color w:val="3A7C22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Emplea la lengua oral como forma de comunicación y de expresión personal (sentimientos, emociones...) en situaciones comunicativas de la vida escolar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b/>
                <w:bCs/>
                <w:color w:val="3A7C22"/>
              </w:rPr>
              <w:t>3.2.2.</w:t>
            </w:r>
            <w:r>
              <w:rPr>
                <w:rFonts w:eastAsia="Arial" w:cs="Arial"/>
                <w:color w:val="3A7C22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Transmite oralmente las ideas con claridad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Escucha y respeta las intervenciones de los compañer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Emplea recursos lingüísticos y no lingüísticos para comunicarse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Participa en la conversación contestando pregunt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Utiliza un vocabulario adecuado a su edad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Produce narraciones orales sencillas imitando modelos y con apoyo visual. Sigue orden y coherencia en su desarroll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el sentido global de textos orales sencill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produce de memoria textos sencillos cercanos a sus gustos e intereses: poemas, adivinanzas, retahílas y trabalengu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color w:val="FF0000"/>
              </w:rPr>
            </w:pPr>
            <w:r>
              <w:rPr>
                <w:rFonts w:eastAsia="Arial" w:cs="Arial"/>
                <w:sz w:val="16"/>
                <w:szCs w:val="16"/>
              </w:rPr>
              <w:t>Comprende la idea global del texto y elabora resúmene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Usa el título y las ilustraciones para facilitar la comprensión de un tex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diferentes tipos de textos sencillos (narrativos, descriptivos, expositivos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esarrolla la comprensión inferencia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Lee con una adecuada entonación y velocidad textos sencillos adaptados a su nive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con una caligrafía clara y legible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textos sencillos narrativos y descriptivos siguiendo pautas e imitando modelos, con claridad en la expresión y orden en la presentación de las ideas: primero, luego, después, por últim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aliza descripciones sencillas de personas, animales y lugare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Aplica las reglas ortográficas mp, m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palabras con br y b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Escribe palabras con </w:t>
            </w:r>
            <w:r>
              <w:rPr>
                <w:rFonts w:eastAsia="Arial" w:cs="Arial"/>
                <w:i/>
                <w:iCs/>
                <w:sz w:val="16"/>
                <w:szCs w:val="16"/>
              </w:rPr>
              <w:t>ca, co, cu y que/qu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Escribe palabras con </w:t>
            </w:r>
            <w:r>
              <w:rPr>
                <w:rFonts w:eastAsia="Arial" w:cs="Arial"/>
                <w:i/>
                <w:iCs/>
                <w:sz w:val="16"/>
                <w:szCs w:val="16"/>
              </w:rPr>
              <w:t>r y rr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i/>
                <w:i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Escribe palabras con </w:t>
            </w:r>
            <w:r>
              <w:rPr>
                <w:rFonts w:eastAsia="Arial" w:cs="Arial"/>
                <w:i/>
                <w:iCs/>
                <w:sz w:val="16"/>
                <w:szCs w:val="16"/>
              </w:rPr>
              <w:t>ce, ci, za, zo y zu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i/>
                <w:i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palabras con ga, gue, gui, go, gu, güe, gü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palabras con ja, jo, ju, je, ji, ge, g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sa la mayúscula en los nombres propi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sa la mayúscula a principio de oración y después de pun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Identifica y utiliza de modo correcto los signos de puntuación (punto, coma, interrogación y exclamación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Identifica qué es la sílaba y su clasificación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Separa correctamente las sílabas de una palabra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Ordena sílabas para formar palabr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la sílaba tónica de una palabra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los tipos de oraciones (enunciativa, interrogativa, exclamativa e imperativa)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Identifica el género y número en las palabr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efine e identifica los sustantivos propios y comune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oce e identifica los adjetiv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oce e identifica los verbos en un tex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conoce los tiempos verbales (presente, pasado y futuro)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oce y utiliza correctamente los pronombres personales:yo, tú, él/ella, nosotros/as, vosotros/as y ellos/a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el sujeto del predicado de una oración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solida y aumenta el vocabulari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sinónimos y antónim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tiliza sinónimos y antónimos adecuados a su nivel tanto a nivel oral como escri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las familias de palabr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el Campo semántic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el significado de expresiones o frases hech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y pone ejemplos de palabras compuest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y pone ejemplos de palabras polisémic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tiliza los sufijos adecuadamente para crear aumentativos y diminutiv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tiliza las bibliotecas de aula y de centro para disfrutar de la lectura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aliza lecturas guiadas de textos de tradición oral y literatura infanti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aliza dramatizaciones individualmente y en grupo de textos literarios adecuados a su edad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630"/>
      </w:tblGrid>
      <w:tr>
        <w:trPr>
          <w:trHeight w:val="383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 organizativo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ología didáctica: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es específicas: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écnicas, pruebas e instrumentos específicos de evaluación y </w:t>
            </w: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agentes.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5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Guía de observació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Registro anecdótic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5B0E1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Autoevalu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 xml:space="preserve">Heteroevaluació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SEGUIMIENTO DE LA ADAPTACIÓN CURRICULAR SIGNIFICATIVA:</w:t>
      </w:r>
    </w:p>
    <w:p>
      <w:pPr>
        <w:pStyle w:val="Normal"/>
        <w:spacing w:lineRule="auto" w:line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mera evaluación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cualitativa del progreso del alumno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icultades detectadas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trabajo para la segunda evaluación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nda evaluación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cualitativa del progreso del alumno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icultades detectadas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trabajo para la tercera evaluación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aluación final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cualitativa de los resultados de la evaluación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general del progreso del alumno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trabajo para el próximo curso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___________ a _____ de __________________ de 20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º Bº: El/la Director/a</w:t>
        <w:tab/>
        <w:tab/>
        <w:tab/>
        <w:tab/>
        <w:tab/>
        <w:tab/>
        <w:t>El/la Tutor/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Fdo.: ________________________</w:t>
        <w:tab/>
        <w:tab/>
        <w:tab/>
        <w:t xml:space="preserve">       Fdo.: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SELLO DEL CENTR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776" w:footer="72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object w:dxaOrig="2880" w:dyaOrig="12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44pt;height:6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4020812" r:id="rId1"/>
      </w:object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tabs>
        <w:tab w:val="left" w:pos="709" w:leader="none"/>
        <w:tab w:val="center" w:pos="4252" w:leader="none"/>
        <w:tab w:val="right" w:pos="8504" w:leader="none"/>
      </w:tabs>
      <w:rPr>
        <w:rFonts w:ascii="Trebuchet MS" w:hAnsi="Trebuchet MS" w:cs="Trebuchet MS"/>
        <w:sz w:val="16"/>
        <w:lang w:val="es-ES_tradnl"/>
      </w:rPr>
    </w:pPr>
    <w:r>
      <w:rPr>
        <w:rFonts w:cs="Trebuchet MS" w:ascii="Trebuchet MS" w:hAnsi="Trebuchet MS"/>
        <w:sz w:val="16"/>
        <w:lang w:val="es-ES_tradnl"/>
      </w:rPr>
    </w:r>
  </w:p>
  <w:p>
    <w:pPr>
      <w:pStyle w:val="Header"/>
      <w:tabs>
        <w:tab w:val="left" w:pos="709" w:leader="none"/>
        <w:tab w:val="center" w:pos="4252" w:leader="none"/>
        <w:tab w:val="right" w:pos="8504" w:leader="none"/>
      </w:tabs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ab/>
    </w:r>
  </w:p>
  <w:p>
    <w:pPr>
      <w:pStyle w:val="Header"/>
      <w:tabs>
        <w:tab w:val="left" w:pos="709" w:leader="none"/>
        <w:tab w:val="center" w:pos="4252" w:leader="none"/>
        <w:tab w:val="right" w:pos="8504" w:leader="none"/>
      </w:tabs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ab/>
      <w:t>Dirección General de Planificación,</w:t>
      <w:tab/>
      <w:tab/>
      <w:tab/>
      <w:t>Ordenación e Inspección Educativa</w:t>
    </w:r>
  </w:p>
  <w:p>
    <w:pPr>
      <w:pStyle w:val="Header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"/>
      <w:lvlJc w:val="left"/>
      <w:pPr>
        <w:tabs>
          <w:tab w:val="num" w:pos="708"/>
        </w:tabs>
        <w:ind w:left="2133" w:hanging="720"/>
      </w:pPr>
      <w:rPr>
        <w:rFonts w:ascii="Wingdings 2" w:hAnsi="Wingdings 2" w:cs="Wingdings 2" w:hint="default"/>
        <w:sz w:val="22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2"/>
      <w:numFmt w:val="bullet"/>
      <w:lvlText w:val=""/>
      <w:lvlJc w:val="left"/>
      <w:pPr>
        <w:tabs>
          <w:tab w:val="num" w:pos="2520"/>
        </w:tabs>
        <w:ind w:left="2520" w:hanging="720"/>
      </w:pPr>
      <w:rPr>
        <w:rFonts w:ascii="Wingdings 2" w:hAnsi="Wingdings 2" w:cs="Wingdings 2" w:hint="default"/>
        <w:sz w:val="22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eastAsia="Times New Roman" w:cs="Arial"/>
    </w:rPr>
  </w:style>
  <w:style w:type="character" w:styleId="WW8Num3z2">
    <w:name w:val="WW8Num3z2"/>
    <w:qFormat/>
    <w:rPr>
      <w:rFonts w:ascii="Wingdings 2" w:hAnsi="Wingdings 2" w:eastAsia="Times New Roman" w:cs="Arial"/>
      <w:b/>
      <w:sz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Cambria" w:hAnsi="Cambria" w:cs="Cambria"/>
    </w:rPr>
  </w:style>
  <w:style w:type="character" w:styleId="TextonotapieCar1">
    <w:name w:val="Texto nota pie Car1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pacing w:lineRule="auto" w:line="252" w:before="0" w:after="200"/>
      <w:jc w:val="both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7:46:00Z</dcterms:created>
  <dc:creator>pecpoyje</dc:creator>
  <dc:description/>
  <cp:keywords/>
  <dc:language>en-US</dc:language>
  <cp:lastModifiedBy>ELENA DIEZ VARELA</cp:lastModifiedBy>
  <dcterms:modified xsi:type="dcterms:W3CDTF">2025-10-06T17:46:00Z</dcterms:modified>
  <cp:revision>2</cp:revision>
  <dc:subject/>
  <dc:title>ANEXO I</dc:title>
</cp:coreProperties>
</file>